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31458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434635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2806326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